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4228264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0850851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396561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1606157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